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Heading"/>
        <w:rPr/>
      </w:pPr>
      <w:r>
        <w:rPr>
          <w:rFonts w:cs="Arial" w:ascii="Arial" w:hAnsi="Arial"/>
          <w:sz w:val="36"/>
        </w:rPr>
        <w:t xml:space="preserve">Ankieta BHP </w:t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 xml:space="preserve">Oferenta nieposiadającego certyfikowanego Systemu Zarządzania  Bezpieczeństwem i Higieną Pracy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>W odniesieniu do wskazanych w „Ankiecie” zagadnień  prosimy o podanie informacji  i załączenie wypełnionej ankiety do oświadczenia dotyczącego  wdrożenia certyfikowanego Systemu Zarządzania Bezpieczeństwem                 i Higieną Prac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sz w:val="20"/>
        </w:rPr>
      </w:pPr>
      <w:r>
        <w:rPr>
          <w:rFonts w:cs="Arial" w:ascii="Arial" w:hAnsi="Arial"/>
          <w:color w:val="0000FF"/>
          <w:sz w:val="20"/>
        </w:rPr>
        <w:t xml:space="preserve">Dane zawarte w niniejszej ankiecie zostaną wykorzystane w procesie analizy ofert składanych w ramach akcji ofertowej na wykonywanie prac na terenie  ORLEN S.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Ocenie poddane zostaną wyłącznie ankiety, w których oferenci umieszczą wszystkie wymagane informacj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  <w:t>Niespełnienie wymagań lub brak informacji w odniesieniu do wszystkich punktów wyklucza firmę z przetargu.</w:t>
      </w:r>
    </w:p>
    <w:p>
      <w:pPr>
        <w:pStyle w:val="TextBody"/>
        <w:rPr>
          <w:rFonts w:ascii="Arial" w:hAnsi="Arial" w:cs="Arial"/>
          <w:color w:val="0000FF"/>
          <w:lang w:val="pl-PL"/>
        </w:rPr>
      </w:pPr>
      <w:r>
        <w:rPr>
          <w:rFonts w:cs="Arial" w:ascii="Arial" w:hAnsi="Arial"/>
          <w:color w:val="0000FF"/>
          <w:lang w:val="pl-P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azwa przetargu </w:t>
      </w:r>
    </w:p>
    <w:p>
      <w:pPr>
        <w:pStyle w:val="TextBody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/>
      </w:pPr>
      <w:r>
        <w:rPr>
          <w:rFonts w:cs="Arial" w:ascii="Arial" w:hAnsi="Arial"/>
          <w:b/>
        </w:rPr>
        <w:t>Wykaz prac proponowanych do realizacji na terenie  ORLEN S.A.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48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80" w:leader="none"/>
        </w:tabs>
        <w:ind w:left="360" w:hanging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podstawowe</w:t>
      </w:r>
    </w:p>
    <w:p>
      <w:pPr>
        <w:pStyle w:val="TextBod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8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585"/>
        <w:gridCol w:w="869"/>
        <w:gridCol w:w="2915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yszczególnienie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iczba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Uwagi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ałkowity stan zatrudnienia w firmie (na koniec ubiegłego miesiąca)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czba pracowników przewidzianych do realizacji zadania na rzecz  ORLEN S.A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5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Liczba pracowników przewidzianych do realizacji zadania na rzecz ORLEN S.A.  posiadających ukończony kurs udzielania pierwszej pomocy przedmedycznej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360" w:leader="none"/>
        </w:tabs>
        <w:ind w:left="1080" w:hanging="10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BHP</w:t>
      </w:r>
    </w:p>
    <w:p>
      <w:pPr>
        <w:pStyle w:val="TextBody"/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78" w:type="dxa"/>
        <w:jc w:val="left"/>
        <w:tblInd w:w="1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8"/>
        <w:gridCol w:w="4388"/>
        <w:gridCol w:w="567"/>
        <w:gridCol w:w="567"/>
        <w:gridCol w:w="851"/>
        <w:gridCol w:w="2977"/>
      </w:tblGrid>
      <w:tr>
        <w:trPr>
          <w:trHeight w:val="3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p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gad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a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ie dot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ane/uwagi</w:t>
            </w:r>
          </w:p>
        </w:tc>
      </w:tr>
      <w:tr>
        <w:trPr>
          <w:trHeight w:val="284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1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-2232" w:leader="none"/>
                <w:tab w:val="left" w:pos="-1916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right" w:pos="-2232" w:leader="none"/>
                <w:tab w:val="left" w:pos="-1916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6</w:t>
            </w:r>
          </w:p>
        </w:tc>
      </w:tr>
      <w:tr>
        <w:trPr>
          <w:trHeight w:val="281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Badania lekarskie profilaktyczne 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wstępnym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ków poddano wymaganym okresowym  badaniom lekarskim profilaktycznym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prac na terenie  ORLEN S.A. posiadają aktualne ważne orzeczenie z badań lekarskich profilaktycznych (badania wstępne, badania okresow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acownicy przewidziani do prac na terenie  ORLEN S.A. posiadają ważne orzeczenia lekarskie dopuszczające ich do wykonywania prac na wysokośc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35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ypadki przy pracy, zdarzenia bezurazowe i choroby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wydarzyły się wypadki przy pracy w okresie ostatnich 3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 to proszę o wypełnienie poniższej tablicy nr 1.</w:t>
            </w:r>
            <w:r>
              <w:rPr>
                <w:rFonts w:cs="Arial" w:ascii="Arial" w:hAnsi="Arial"/>
                <w:i/>
                <w:sz w:val="18"/>
                <w:szCs w:val="18"/>
                <w:vertAlign w:val="superscript"/>
              </w:rPr>
              <w:t>2)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w Państwa firmie prowadzony jest rejestr zdarzeń bezurazowych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podanie liczby tych zdarzeń zarejestrowanych w ubiegłym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stwierdzono przypadki chorób zawodowych w Państwa firmie w ciągu ostatnich 5 la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ilości chorób zawodowych w poszczególnych latach.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yzyko zawodow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dla wszystkich stanowisk pracy             </w:t>
              <w:br/>
              <w:t>w Państwa firmie dokonano oceny ryzyka zawodowego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zostali poinformowani o ryzyku zawodowym związanym z wykonywaną pracą oraz zasadami  ochrony przed zagrożeniami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ocenę ryzyka zawodowego wykonano z wykorzystaniem określonej metody/narzędzi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 to proszę o podanie zastosowanej metody/narzędzia</w:t>
            </w:r>
          </w:p>
        </w:tc>
      </w:tr>
      <w:tr>
        <w:trPr>
          <w:trHeight w:val="74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zostanie wykonana udokumentowana ocena ryzyka zawodowego w odniesieniu do prac wykonywanych na terenie ORLEN S.A.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zastosowanej metody/narzędzia do oceny ryzyka zawodowego. </w:t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Dodatkowe  kwalifikacje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cy przewidziani do wykonywania prac na terenie ORLEN S.A. posiadają wymagane dodatkowe uprawnienia kwalifikacyjne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 to proszę o wskazanie rodzajów uprawnień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pracowników poddano szkoleniom wstępnym bhp 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4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 xml:space="preserve">Czy pracowników poddano szkoleniom okresowym bhp?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5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rzedsiębiorca/pracodawca odbył szkolenie bhp dla pracodawców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6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zedsiębiorca/pracodawca odbył szkolenie niezbędne do wykonywania zadań służby bezpieczeństwa i higien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7. 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racownicy przewidziani do wykonywania prac na terenie  ORLEN S.A. posiadają aktualne szkolenia bhp ?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wstępn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stanowiskowe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pracownicy fizyczni),</w:t>
            </w:r>
          </w:p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okresowe (osoby kierujące pracownikam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yscyplina bhp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w firmie prowadzone są przeglądy stanu BHP w miejscach wykonywania robót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o podanie, kto i ile takich przeglądów dokonał w ciągu ubiegłego i obecnego roku.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</w:rPr>
            </w:pPr>
            <w:r>
              <w:rPr>
                <w:rFonts w:cs="Arial" w:ascii="Arial" w:hAnsi="Arial"/>
                <w:sz w:val="20"/>
              </w:rPr>
              <w:t>Czy w Państwa firmie wyciągacie konsekwencje niestosowania przepisów bhp, ppo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Środki ochrony indywidualnej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>Czy Państwa firma deklaruje wyposażenie wszystkich pracowników przewidzianych do pracy na terenie  ORLEN S.A. w odpowiednią ilość odzieży i obuwia ochronnego, w tym posiadającego właściwości antyelektrostatyczne i trudnopalnych, kaski, rękawice i okulary ochronne, ochronniki słuchu, przyłbice ochronne, maski przeciwpyłowe, sprzęt zabezpieczający przed upadkiem z wysokości, itd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deklaruje wyposażenie stanowisk pracy we własny, sprawny technicznie, dopuszczony do eksploatacji, podręczny sprzęt gaśniczy? (gaśnice, agregaty gaśnicze, koce gaśnicze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Maszyny i urządzenia techniczne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Państwa firma deklaruje, że posiada i wykorzysta do prac na terenie  ORLEN S.A. wyłącznie narzędzia i sprzęt w pełni sprawny technicznie z odpowiednimi dopuszczeniami technicznymi, atestami, świadectwami i certyfikatami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 Państwa firmie znajduje się sprzęt podlegający  pod przepisy Dozoru Technicznego, a przewidziany do realizacji zadań na terenie  ORLEN S.A. (dźwigi, wózki widłowe, podnośniki, butle z gazami technicznymi, itd.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wszystkie urządzenia podlegające pod UDT posiadają wymaganą dokumentację i decyzje dopuszczające do eksploatacji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Nadzór i kontrola stanu bhp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Arial" w:ascii="Arial" w:hAnsi="Arial"/>
                <w:sz w:val="20"/>
              </w:rPr>
              <w:t>Czy w Państwa firmie funkcjonuje służba bhp (przy zatrudnieniu powyżej 100 pracowników)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zapewniono wykonywanie zadań służby bhp zgodnie z wymaganiami (przy zatrudnieniu do 100 pracowników)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sz w:val="20"/>
              </w:rPr>
              <w:t xml:space="preserve">Czy w odniesieniu do prac wykonywanych na terenie  ORLEN S.A. obowiązki służby bhp będzie pełnia osoba/firma zewnętrzna/pracodawca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Prace na terenie  ORLEN S.A. 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zy Państwa firma wykonywała wcześniej prace na terenie  ORLEN S.A.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Jeśli tak, to proszę wskazanie jakiego rodzaju to były prace. </w:t>
            </w:r>
          </w:p>
        </w:tc>
      </w:tr>
      <w:tr>
        <w:trPr>
          <w:trHeight w:val="38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zy Państwa firma deklaruje, że będzie wykonywała prace na terenie  ORLEN S.A. zgodnie z obowiązującymi wymaganiami i procedurami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4" w:hRule="atLeast"/>
        </w:trPr>
        <w:tc>
          <w:tcPr>
            <w:tcW w:w="9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 xml:space="preserve">Decyzje organów nadzoru nad warunkami pracy  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 sprawy sądowe przeciwko Państwa firmie w związku z wypadkami przy prac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ostatnich pięciu lat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Czy są prowadzone postępowania  powypadkowe w Państwa firmie przy współudziale Państwowej Inspekcji Pracy oraz Prokuratury ?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  <w:lang w:val="pl-PL"/>
              </w:rPr>
            </w:pPr>
            <w:r>
              <w:rPr>
                <w:rFonts w:cs="Arial" w:ascii="Arial" w:hAnsi="Arial"/>
                <w:sz w:val="20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podanie ich ilości w ciągu poprzedniego i obecnego  roku.</w:t>
            </w:r>
          </w:p>
        </w:tc>
      </w:tr>
      <w:tr>
        <w:trPr>
          <w:trHeight w:val="3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 xml:space="preserve">Czy zostały skierowane do Państwa firmy decyzje organów nadzorów nad warunkami pracy w okresie ostatnich pięciu lat ?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lang w:val="pl-PL"/>
              </w:rPr>
            </w:pPr>
            <w:r>
              <w:rPr>
                <w:rFonts w:cs="Arial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Jeśli tak, to proszę o wypełnienie poniższej tablicy nr 2.</w:t>
            </w:r>
          </w:p>
        </w:tc>
      </w:tr>
    </w:tbl>
    <w:p>
      <w:pPr>
        <w:pStyle w:val="Normal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Uwaga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Kategorie ważności zagadnienia: </w:t>
      </w:r>
      <w:r>
        <w:rPr>
          <w:rFonts w:cs="Arial" w:ascii="Arial" w:hAnsi="Arial"/>
          <w:b/>
          <w:lang w:val="pl-PL"/>
        </w:rPr>
        <w:t>A</w:t>
      </w:r>
      <w:r>
        <w:rPr>
          <w:rFonts w:cs="Arial" w:ascii="Arial" w:hAnsi="Arial"/>
          <w:lang w:val="pl-PL"/>
        </w:rPr>
        <w:t xml:space="preserve"> – mała, </w:t>
      </w:r>
      <w:r>
        <w:rPr>
          <w:rFonts w:cs="Arial" w:ascii="Arial" w:hAnsi="Arial"/>
          <w:b/>
          <w:lang w:val="pl-PL"/>
        </w:rPr>
        <w:t xml:space="preserve">B </w:t>
      </w:r>
      <w:r>
        <w:rPr>
          <w:rFonts w:cs="Arial" w:ascii="Arial" w:hAnsi="Arial"/>
          <w:lang w:val="pl-PL"/>
        </w:rPr>
        <w:t>– średnia,</w:t>
      </w:r>
      <w:r>
        <w:rPr>
          <w:rFonts w:cs="Arial" w:ascii="Arial" w:hAnsi="Arial"/>
          <w:b/>
          <w:lang w:val="pl-PL"/>
        </w:rPr>
        <w:t xml:space="preserve"> C</w:t>
      </w:r>
      <w:r>
        <w:rPr>
          <w:rFonts w:cs="Arial" w:ascii="Arial" w:hAnsi="Arial"/>
          <w:lang w:val="pl-PL"/>
        </w:rPr>
        <w:t xml:space="preserve"> – duża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ind w:left="315" w:hanging="0"/>
        <w:jc w:val="right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Tablica nr 1 </w:t>
      </w:r>
    </w:p>
    <w:tbl>
      <w:tblPr>
        <w:tblW w:w="8857" w:type="dxa"/>
        <w:jc w:val="left"/>
        <w:tblInd w:w="6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2"/>
        <w:gridCol w:w="2607"/>
        <w:gridCol w:w="2088"/>
        <w:gridCol w:w="1336"/>
        <w:gridCol w:w="1194"/>
      </w:tblGrid>
      <w:tr>
        <w:trPr>
          <w:trHeight w:val="255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Rok</w:t>
            </w:r>
          </w:p>
        </w:tc>
        <w:tc>
          <w:tcPr>
            <w:tcW w:w="60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Liczba wypadków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skaźnik częstości wypadków</w:t>
            </w:r>
          </w:p>
        </w:tc>
      </w:tr>
      <w:tr>
        <w:trPr>
          <w:trHeight w:val="255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Śmiertelne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Ciężkie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pl-PL"/>
              </w:rPr>
              <w:t>Lekkie</w:t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2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Normal"/>
        <w:ind w:left="315" w:hanging="0"/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lang w:val="pl-PL"/>
        </w:rPr>
      </w:pPr>
      <w:r>
        <w:rPr>
          <w:rFonts w:cs="Arial Narrow" w:ascii="Arial Narrow" w:hAnsi="Arial Narrow"/>
          <w:lang w:val="pl-PL"/>
        </w:rPr>
        <w:t xml:space="preserve">Proszę o obliczenie wskaźnika częstości wypadków zgodnie z poniższym wzorem </w: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9855</wp:posOffset>
                </wp:positionV>
                <wp:extent cx="5624195" cy="5905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4195" cy="59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93"/>
                              <w:gridCol w:w="1346"/>
                              <w:gridCol w:w="3424"/>
                              <w:gridCol w:w="119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Wskaźnik częstości wypadków</w:t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wypadków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x 1 00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893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6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  <w:t>całkowita liczba roboczogodzin przepracowanych w ciągu roku</w:t>
                                  </w:r>
                                </w:p>
                              </w:tc>
                              <w:tc>
                                <w:tcPr>
                                  <w:tcW w:w="1194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85pt;height:46.5pt;mso-wrap-distance-left:7.05pt;mso-wrap-distance-right:7.05pt;mso-wrap-distance-top:0pt;mso-wrap-distance-bottom:0pt;margin-top:8.65pt;mso-position-vertical-relative:text;margin-left:3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93"/>
                        <w:gridCol w:w="1346"/>
                        <w:gridCol w:w="3424"/>
                        <w:gridCol w:w="119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Wskaźnik częstości wypadków</w:t>
                            </w:r>
                          </w:p>
                        </w:tc>
                        <w:tc>
                          <w:tcPr>
                            <w:tcW w:w="1346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wypad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94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x 1 000 0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893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346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  <w:t>całkowita liczba roboczogodzin przepracowanych w ciągu roku</w:t>
                            </w:r>
                          </w:p>
                        </w:tc>
                        <w:tc>
                          <w:tcPr>
                            <w:tcW w:w="1194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ablica nr 2</w:t>
      </w:r>
    </w:p>
    <w:tbl>
      <w:tblPr>
        <w:tblW w:w="8857" w:type="dxa"/>
        <w:jc w:val="left"/>
        <w:tblInd w:w="5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6"/>
        <w:gridCol w:w="1765"/>
        <w:gridCol w:w="1884"/>
        <w:gridCol w:w="1461"/>
        <w:gridCol w:w="1461"/>
      </w:tblGrid>
      <w:tr>
        <w:trPr>
          <w:trHeight w:val="270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Rok</w:t>
            </w:r>
          </w:p>
        </w:tc>
        <w:tc>
          <w:tcPr>
            <w:tcW w:w="657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pl-PL"/>
              </w:rPr>
              <w:t>Wydane decyzje</w:t>
            </w:r>
          </w:p>
        </w:tc>
      </w:tr>
      <w:tr>
        <w:trPr>
          <w:trHeight w:val="270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P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SP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OŚ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S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86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76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8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  <w:tc>
          <w:tcPr>
            <w:tcW w:w="14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 </w:t>
            </w:r>
          </w:p>
        </w:tc>
      </w:tr>
    </w:tbl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5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V. Dane osoby wypełniającej ankietę BHP (prosimy o wypełnienie):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pl-PL"/>
        </w:rPr>
      </w:pPr>
      <w:r>
        <w:rPr>
          <w:rFonts w:cs="Arial" w:ascii="Arial" w:hAnsi="Arial"/>
          <w:b/>
          <w:szCs w:val="24"/>
          <w:lang w:val="pl-PL"/>
        </w:rPr>
      </w:r>
    </w:p>
    <w:tbl>
      <w:tblPr>
        <w:tblW w:w="102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810"/>
      </w:tblGrid>
      <w:tr>
        <w:trPr/>
        <w:tc>
          <w:tcPr>
            <w:tcW w:w="1488" w:type="dxa"/>
            <w:tcBorders/>
          </w:tcPr>
          <w:p>
            <w:pPr>
              <w:pStyle w:val="Heading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Adres firmy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.....................…………………………………………………………………………………………………………………………………………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Imię i nazwisko</w:t>
            </w:r>
          </w:p>
        </w:tc>
        <w:tc>
          <w:tcPr>
            <w:tcW w:w="8810" w:type="dxa"/>
            <w:tcBorders/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..........................................................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Telefon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Fax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..............………………………………………….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e-mail</w:t>
            </w:r>
          </w:p>
        </w:tc>
        <w:tc>
          <w:tcPr>
            <w:tcW w:w="881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>........................………………………………………………….....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 w:val="20"/>
        </w:rPr>
        <w:t>…………………………………………………</w:t>
      </w:r>
    </w:p>
    <w:p>
      <w:pPr>
        <w:pStyle w:val="Heading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odpis przedsiębiorcy/oferenta oraz pieczątk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926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rFonts w:cs="Calibri" w:ascii="Calibri" w:hAnsi="Calibri"/>
      </w:rPr>
      <w:t>Załącznik nr 5 do Regulaminu –</w:t>
    </w:r>
    <w:r>
      <w:rPr>
        <w:rFonts w:cs="Calibri" w:ascii="Calibri" w:hAnsi="Calibri"/>
        <w:i/>
      </w:rPr>
      <w:t xml:space="preserve"> </w:t>
    </w:r>
    <w:r>
      <w:rPr>
        <w:rFonts w:cs="Calibri" w:ascii="Calibri" w:hAnsi="Calibri"/>
      </w:rPr>
      <w:t xml:space="preserve">Ankieta BHP Oferenta nieposiadającego certyfikowanego Systemu </w:t>
    </w:r>
  </w:p>
  <w:p>
    <w:pPr>
      <w:pStyle w:val="Header"/>
      <w:ind w:right="360" w:hanging="0"/>
      <w:jc w:val="right"/>
      <w:rPr>
        <w:rFonts w:ascii="Calibri" w:hAnsi="Calibri" w:cs="Calibri"/>
      </w:rPr>
    </w:pPr>
    <w:r>
      <w:rPr>
        <w:rFonts w:cs="Calibri" w:ascii="Calibri" w:hAnsi="Calibri"/>
      </w:rPr>
      <w:t>Zarządzania  Bezpieczeństwem i Higieną Pra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pl-PL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pl-PL"/>
    </w:rPr>
  </w:style>
  <w:style w:type="paragraph" w:styleId="TextBody">
    <w:name w:val="Body Text"/>
    <w:basedOn w:val="Normal"/>
    <w:pPr>
      <w:jc w:val="both"/>
    </w:pPr>
    <w:rPr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5:53:00Z</dcterms:created>
  <dc:creator>Biuro BHP</dc:creator>
  <dc:description/>
  <cp:keywords/>
  <dc:language>en-US</dc:language>
  <cp:lastModifiedBy>Wawrowski Maciej (PKN)</cp:lastModifiedBy>
  <cp:lastPrinted>2023-08-16T08:17:00Z</cp:lastPrinted>
  <dcterms:modified xsi:type="dcterms:W3CDTF">2025-06-25T05:53:00Z</dcterms:modified>
  <cp:revision>2</cp:revision>
  <dc:subject/>
  <dc:title>Ankieta BHP</dc:title>
</cp:coreProperties>
</file>